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/>
        <w:jc w:val="center"/>
        <w:rPr/>
      </w:pPr>
      <w:r>
        <w:rPr>
          <w:b/>
        </w:rPr>
        <w:t xml:space="preserve">12_Никифора Ксанфопула собрания на праздники Триоди, </w:t>
      </w:r>
    </w:p>
    <w:p>
      <w:pPr>
        <w:pStyle w:val="Normal"/>
        <w:spacing w:lineRule="atLeast" w:line="400"/>
        <w:jc w:val="center"/>
        <w:rPr>
          <w:b/>
          <w:b/>
        </w:rPr>
      </w:pPr>
      <w:r>
        <w:rPr>
          <w:b/>
        </w:rPr>
        <w:t>в четверг пятой седмицы Великого Пос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бразы умиления, Христе мой, подай</w:t>
      </w:r>
    </w:p>
    <w:p>
      <w:pPr>
        <w:pStyle w:val="Normal"/>
        <w:rPr/>
      </w:pPr>
      <w:r>
        <w:rPr/>
        <w:t>Поющим тебе ныне Канон Вели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этот день по древнему преданию поем последование, то есть установленный по Уставу порядок, Великого Канона. Этот канон, действительно, величайший из всех канонов, отлично и искусно сочинил и написал святой отец наш Андрей, Архиепископ Критский, который еще и Иерусалимским называется, который  отправился из Дамаска в четырнадцатилетнем возрасте, учению грамматике посвятив себя и весь курс наук изучив, находясь в Иерусалиме, монашескую жизнь вел, праведно и приятно Богу проводил жизнь в безмолвии же и смирении. Он оставил и другие многие душеполезные сочинения Божией Церкви, проповеди и каноны, наиболее в праздники бывающие и показываемые. Наряду со многими другими и этот канон написал, несказанное умиление имеющий, каждую историю Ветхого и Нового Завета найдя и собрав их все, написал это приятное, услаждающее пение, от Адама и до самого Христова Вознесения, и до апостольской проповеди.  Учит же каждую душу при помощи этого канона всем добрым, описанным в Священном Писании, подражать по возможности, а от злых удаляться, и всегда к Богу стремиться покаянием, слезами и исповеданием веры, и другими подвигами, угодными Богу. Однако настолько этот канон умилителен, что и самую суровую и грубую душу способен умягчить и привести в состояние благой бодрости, если только с чистым сердцем и подобающим вниманием поется. Сотворил же этот канон тогда, когда и патриарх Иерусалимский Софроний Великий житие Марии Египетской написал. И это житие так же, как и Канон Великий, приводит в умиление, и много согрешившим и согрешающим утешение дает, если только хотят удалиться от зла. Назначено же такое пение и чтение в сегодняшний день  вот по какой причине. Поскольку к концу приближается Великий Пост, чтобы люди не были ленивы в отношении духовных подвигов, чтобы не забывались беспечно, чтобы не перестали вдруг соблюдать скромность. Андрей Великий как некий учитель, рассказывает о добродетелях великих людей в повествовании Великого Канона, как если бы кто решил: надо добродетелей самых храбрых трудящихся достичь и мужественно к находящимся впереди устремляться. Святой же Софроний дивным своим словом помогает снова стать целомудренными, и к Богу возвышает, и учит не падать, и, тем более, не отчаиваться, если иногда и впадаем в некие прегрешения. Поскольку же Божие великодушие и милость даруются тем, кто всей душой от совершенных прегрешений решит откажется, как это написано в житии Египетской святой. Поется же Великий Канон, как если бы кто сказал, судя по содержащимся в нем мыслям и вспоминаемым событиям: «Удостоен дарами тот, кто написал этот канон, такой непохожий на другие, подобно прочим имеющий более тридцати с небольшим тропарей, но этот канон весь земной путь Христа охватывает, подавая каждому несказанную сладость. Достойно и же и подобающим образом установлено то, что Великий этот Канон, вызывающий великое умиление, в Великий Пост поется. Этот особый и Великий канон и проповедь о преподобной Марии отец наш Андрей первый в Константинополь принес, когда патриархом Феодором был отправлен на Шестой собор. Тогда же особо боролся против единовольников, или монофелитов, еретиков, приписывающих Иисусу Христу только одну волю, Божественную или человеческую, а не обе. В это время он, будучи еще обычным монахом, присоединяется к клиру церкви в Константинополе, потом рукополагается в диаконы и заботится о пропитании сирот. И в скором времени стал архиепископом Критским. Потом же на пути к некоторому месту, называемому Иерис, в Митилине, отошел ко Господу, довольно долго пробыв на епископской кафедре. </w:t>
      </w:r>
    </w:p>
    <w:p>
      <w:pPr>
        <w:pStyle w:val="Normal"/>
        <w:rPr>
          <w:b/>
          <w:b/>
        </w:rPr>
      </w:pPr>
      <w:r>
        <w:rPr>
          <w:b/>
        </w:rPr>
        <w:t>Его же молитвами, Боже, помилуй нас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28575</wp:posOffset>
                </wp:positionV>
                <wp:extent cx="149479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евод с церковнославянского языка выполнен кандидатом филологических наук Зайцевой О.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99.7pt;mso-wrap-distance-left:9.05pt;mso-wrap-distance-right:9.05pt;mso-wrap-distance-top:0pt;mso-wrap-distance-bottom:0pt;margin-top:2.2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еревод с церковнославянского языка выполнен кандидатом филологических наук Зайцевой О.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259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6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5040" w:leader="none"/>
      </w:tabs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Введение"/>
    <w:basedOn w:val="Heading1"/>
    <w:qFormat/>
    <w:pPr>
      <w:numPr>
        <w:ilvl w:val="0"/>
        <w:numId w:val="0"/>
      </w:numPr>
      <w:tabs>
        <w:tab w:val="left" w:pos="1440" w:leader="none"/>
        <w:tab w:val="left" w:pos="5040" w:leader="none"/>
      </w:tabs>
      <w:spacing w:lineRule="auto" w:line="240" w:before="0" w:after="240"/>
      <w:ind w:left="1440" w:right="616" w:hanging="720"/>
      <w:jc w:val="center"/>
      <w:outlineLvl w:val="9"/>
    </w:pPr>
    <w:rPr/>
  </w:style>
  <w:style w:type="paragraph" w:styleId="Style15">
    <w:name w:val="Дата"/>
    <w:basedOn w:val="Normal"/>
    <w:next w:val="Normal"/>
    <w:qFormat/>
    <w:pPr/>
    <w:rPr/>
  </w:style>
  <w:style w:type="paragraph" w:styleId="Style16">
    <w:name w:val="Таблица"/>
    <w:basedOn w:val="Normal"/>
    <w:qFormat/>
    <w:pPr>
      <w:tabs>
        <w:tab w:val="clear" w:pos="5040"/>
      </w:tabs>
      <w:spacing w:lineRule="auto" w:line="240"/>
      <w:ind w:hanging="0"/>
      <w:jc w:val="left"/>
    </w:pPr>
    <w:rPr>
      <w:rFonts w:cs="Arial CYR"/>
      <w:sz w:val="22"/>
      <w:szCs w:val="20"/>
    </w:rPr>
  </w:style>
  <w:style w:type="paragraph" w:styleId="Style17">
    <w:name w:val="нзт"/>
    <w:basedOn w:val="Normal"/>
    <w:qFormat/>
    <w:pPr>
      <w:spacing w:lineRule="auto" w:line="24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0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04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04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2:09:00Z</dcterms:created>
  <dc:creator>user</dc:creator>
  <dc:description/>
  <cp:keywords/>
  <dc:language>en-US</dc:language>
  <cp:lastModifiedBy>1</cp:lastModifiedBy>
  <cp:lastPrinted>2008-04-06T08:20:00Z</cp:lastPrinted>
  <dcterms:modified xsi:type="dcterms:W3CDTF">2010-02-16T13:51:00Z</dcterms:modified>
  <cp:revision>11</cp:revision>
  <dc:subject/>
  <dc:title/>
</cp:coreProperties>
</file>